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"</w:t>
      </w:r>
      <w:r>
        <w:rPr>
          <w:rFonts w:eastAsia="Times New Roman" w:cs="Times New Roman"/>
          <w:b/>
          <w:bCs/>
          <w:sz w:val="24"/>
          <w:szCs w:val="24"/>
        </w:rPr>
        <w:t>Revange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" ("Реванш"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ingle map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" w:cs="Times New Roman"/>
          <w:b/>
          <w:bCs/>
        </w:rPr>
        <w:t>384*384 summer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" w:cs="Times New Roman"/>
          <w:b/>
          <w:bCs/>
        </w:rPr>
        <w:t xml:space="preserve">Player -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The Soviet army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" w:cs="Times New Roman"/>
          <w:b/>
          <w:bCs/>
        </w:rPr>
        <w:t xml:space="preserve">Enemy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-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German army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 Sudden Strike 2 + SSNMod v 1.0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анная карта не претендует на звание историчеси достоверной, а лишь отображает события того перио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" w:cs="Times New Roman"/>
          <w:b/>
          <w:bCs/>
        </w:rPr>
        <w:t xml:space="preserve">***Panzer*** E-mail: anton10.05@mtu-net.ru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ражение немецких войск под Сталинградом подорвало военную мощь и моральный духармии и населения Германии, а так же ее престиж в странах-сателлитах. Что-бы улучшить внутриполитическое положение рейха и предотвратить распад фашистского блока, германское командование решило провести крупное летнее наступление на советско-германском фронте. Учитывая выгодное положение своих войск в районе Курского выступа, было решено ударами по сходящимся направлениям (с севера и юга) по основанию этого выступа, окружить и уничтожить войска Центрального и Воронежского фронтов, а затем нанести удар в тыл юго-западного фронта. Это операция получила кодовое название "Цитадель". К операции привлекалось до 70% танковых дивизий с свыше 65% боевых самолетов, действовавших на советско-германском фронте. Всего в состав этой группировки входило свыше 900 тыс. человек; около 10 тыс. орудий и минометов; до 2700 танков и самоходных установок; около 2050 самолетов. Огромные надежды возлагались на новую боевую технику: - танки "Тигр" и "Пантера"; САУ "Фердинанд", а так же самолеты </w:t>
      </w:r>
      <w:r>
        <w:rPr>
          <w:rFonts w:eastAsia="Times New Roman" w:cs="Times New Roman"/>
          <w:sz w:val="22"/>
          <w:szCs w:val="22"/>
        </w:rPr>
        <w:t>FW-190A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</w:t>
      </w:r>
      <w:r>
        <w:rPr>
          <w:rFonts w:eastAsia="Times New Roman" w:cs="Times New Roman"/>
          <w:sz w:val="22"/>
          <w:szCs w:val="22"/>
        </w:rPr>
        <w:t xml:space="preserve"> He-129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противовес этой лавине, в составе Центрального и Воронежского фронтов имелось: 1 336 тыс. человек; более 19 тыс. орудий и минометов; 3444 танка и САУ; 2172 самолета. В тылу Курского выступа был развернут Степной фронт в составе: 5 общевойсковых; 1 танковой; 1 воздушной армий, а так же 1 стрелкового; 6-ти отдельных танковых и механизированных и 3-3 кавалерийских корпус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